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Приложение № 3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атурин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сполнение расходов бюджета по ведомственной структуре расходов соответствующего бюджета 2016 год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1260"/>
        <w:gridCol w:w="1440"/>
        <w:gridCol w:w="1363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разделов и подразде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н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выполн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3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4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6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е другим бюджетам бюджетной системы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рганов  финансового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е другим бюджетам бюджетной системы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ая деятель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6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9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</w:tr>
      <w:tr>
        <w:trPr>
          <w:trHeight w:val="41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7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ы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0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73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,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8:07:00Z</dcterms:created>
  <dc:creator>House</dc:creator>
  <dc:description/>
  <cp:keywords/>
  <dc:language>en-US</dc:language>
  <cp:lastModifiedBy>user</cp:lastModifiedBy>
  <cp:lastPrinted>2016-02-20T10:47:00Z</cp:lastPrinted>
  <dcterms:modified xsi:type="dcterms:W3CDTF">2017-02-10T08:43:00Z</dcterms:modified>
  <cp:revision>45</cp:revision>
  <dc:subject/>
  <dc:title>Приложение № 3 </dc:title>
</cp:coreProperties>
</file>